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20/20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4-02T13:25:04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3936fbb346baad2bbc426129738458a3af38dcc7812c02256bc2e58e96c3d99</vt:lpwstr>
  </property>
</Properties>
</file>